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2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sprawozdania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 2015 rok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851"/>
        <w:gridCol w:w="6379"/>
        <w:gridCol w:w="1276"/>
        <w:gridCol w:w="1274"/>
        <w:gridCol w:w="1276"/>
        <w:gridCol w:w="1135"/>
        <w:gridCol w:w="1134"/>
        <w:gridCol w:w="1275"/>
        <w:gridCol w:w="708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kowe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kow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 wydatków poniesionych w ramach funduszu sołeckiego w 2014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inwestycji i zakupów inwestycyjnych własn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 wydatków poniesionych w ramach funduszu sołeckiego w 2014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 0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 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zakupu książek niebędących podręcznikami do bibliotek szk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 9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 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9 9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9 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3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3 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3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3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9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9 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i pomoc w naturze oraz składki na ubezpieczenia  emerytalne i re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 7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7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 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5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5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9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 9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zadań realizowanych w ramach wieloletniego programu „Pomoc państwa w zakresie dożywiania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9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dofinansowanie świadczeń pomocy materialnej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7 8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2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1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5 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"/>
        <w:gridCol w:w="851"/>
        <w:gridCol w:w="4962"/>
        <w:gridCol w:w="1275"/>
        <w:gridCol w:w="1276"/>
        <w:gridCol w:w="1134"/>
        <w:gridCol w:w="992"/>
        <w:gridCol w:w="994"/>
        <w:gridCol w:w="991"/>
        <w:gridCol w:w="851"/>
        <w:gridCol w:w="992"/>
        <w:gridCol w:w="992"/>
      </w:tblGrid>
      <w:tr>
        <w:trPr>
          <w:trHeight w:val="1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roz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8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rozliczenia finans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8 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3 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8 6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6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 9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9 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9 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7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8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4 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3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 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3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 8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i pomoc w naturze oraz składki na ubezpieczenia  emerytalne i rent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 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 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 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 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7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5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 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 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7 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52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9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2 3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 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2 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>
          <w:trHeight w:val="188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1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5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8 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2 2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64</w:t>
            </w:r>
          </w:p>
        </w:tc>
      </w:tr>
      <w:tr>
        <w:trPr>
          <w:trHeight w:val="135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4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86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3">
    <w:name w:val="Heading 3"/>
    <w:basedOn w:val="Normal"/>
    <w:next w:val="Normal"/>
    <w:link w:val="Nagwek3Znak"/>
    <w:qFormat/>
    <w:rsid w:val="0096098f"/>
    <w:pPr>
      <w:keepNext w:val="true"/>
      <w:spacing w:lineRule="auto" w:line="360"/>
      <w:outlineLvl w:val="2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080"/>
    <w:rPr/>
  </w:style>
  <w:style w:type="character" w:styleId="Nagwek3Znak" w:customStyle="1">
    <w:name w:val="Nagłówek 3 Znak"/>
    <w:link w:val="Heading3"/>
    <w:qFormat/>
    <w:rsid w:val="0096098f"/>
    <w:rPr>
      <w:b/>
      <w:sz w:val="24"/>
    </w:rPr>
  </w:style>
  <w:style w:type="character" w:styleId="Tekstpodstawowywcity2Znak" w:customStyle="1">
    <w:name w:val="Tekst podstawowy wcięty 2 Znak"/>
    <w:link w:val="BodyTextIndent2"/>
    <w:uiPriority w:val="99"/>
    <w:semiHidden/>
    <w:qFormat/>
    <w:rsid w:val="0070521d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24680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16708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7d4f3c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uiPriority w:val="99"/>
    <w:qFormat/>
    <w:rsid w:val="00026c7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70521d"/>
    <w:pPr>
      <w:spacing w:lineRule="auto" w:line="480"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16708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87</Words>
  <Characters>6522</Characters>
  <CharactersWithSpaces>7594</CharactersWithSpaces>
  <Paragraphs>15</Paragraphs>
  <Company>UM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09:00Z</dcterms:created>
  <dc:creator>Sztykiel</dc:creator>
  <dc:description/>
  <dc:language>en-US</dc:language>
  <cp:lastModifiedBy>Stan02</cp:lastModifiedBy>
  <cp:lastPrinted>2016-03-08T10:27:00Z</cp:lastPrinted>
  <dcterms:modified xsi:type="dcterms:W3CDTF">2016-03-18T14:24:00Z</dcterms:modified>
  <cp:revision>4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